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328279445"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2057999440"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659070893"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